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0014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0280" cy="1190520"/>
                            <a:chOff x="0" y="0"/>
                            <a:chExt cx="620028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1480" y="281160"/>
                              <a:ext cx="313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0028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00280" cy="119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9727" y="37"/>
                                    </a:moveTo>
                                    <a:lnTo>
                                      <a:pt x="96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690" y="70"/>
                                    </a:lnTo>
                                    <a:lnTo>
                                      <a:pt x="9657" y="37"/>
                                    </a:lnTo>
                                    <a:lnTo>
                                      <a:pt x="9727" y="37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9690" y="0"/>
                                    </a:lnTo>
                                    <a:lnTo>
                                      <a:pt x="9727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2340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3" y="1702"/>
                                    </a:moveTo>
                                    <a:lnTo>
                                      <a:pt x="70" y="166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665"/>
                                    </a:lnTo>
                                    <a:lnTo>
                                      <a:pt x="33" y="1632"/>
                                    </a:lnTo>
                                    <a:lnTo>
                                      <a:pt x="33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1665"/>
                                    </a:lnTo>
                                    <a:lnTo>
                                      <a:pt x="33" y="17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84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0" y="33"/>
                                    </a:moveTo>
                                    <a:lnTo>
                                      <a:pt x="37" y="70"/>
                                    </a:lnTo>
                                    <a:lnTo>
                                      <a:pt x="9727" y="70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7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0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9120"/>
                                <a:ext cx="605520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189720"/>
                                <a:ext cx="824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59">
                                    <a:moveTo>
                                      <a:pt x="0" y="112"/>
                                    </a:moveTo>
                                    <a:lnTo>
                                      <a:pt x="23" y="10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6"/>
                                    </a:lnTo>
                                    <a:lnTo>
                                      <a:pt x="37" y="126"/>
                                    </a:lnTo>
                                    <a:lnTo>
                                      <a:pt x="37" y="131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6" y="136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3" y="140"/>
                                    </a:lnTo>
                                    <a:lnTo>
                                      <a:pt x="88" y="140"/>
                                    </a:lnTo>
                                    <a:lnTo>
                                      <a:pt x="88" y="136"/>
                                    </a:lnTo>
                                    <a:lnTo>
                                      <a:pt x="93" y="136"/>
                                    </a:lnTo>
                                    <a:lnTo>
                                      <a:pt x="97" y="136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17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0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69" y="84"/>
                                    </a:lnTo>
                                    <a:lnTo>
                                      <a:pt x="65" y="84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88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6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6" y="19"/>
                                    </a:lnTo>
                                    <a:lnTo>
                                      <a:pt x="116" y="24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20" y="52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1" y="66"/>
                                    </a:lnTo>
                                    <a:lnTo>
                                      <a:pt x="111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30" y="98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12"/>
                                    </a:lnTo>
                                    <a:lnTo>
                                      <a:pt x="130" y="117"/>
                                    </a:lnTo>
                                    <a:lnTo>
                                      <a:pt x="130" y="122"/>
                                    </a:lnTo>
                                    <a:lnTo>
                                      <a:pt x="130" y="126"/>
                                    </a:lnTo>
                                    <a:lnTo>
                                      <a:pt x="125" y="131"/>
                                    </a:lnTo>
                                    <a:lnTo>
                                      <a:pt x="125" y="13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16" y="145"/>
                                    </a:lnTo>
                                    <a:lnTo>
                                      <a:pt x="111" y="145"/>
                                    </a:lnTo>
                                    <a:lnTo>
                                      <a:pt x="107" y="150"/>
                                    </a:lnTo>
                                    <a:lnTo>
                                      <a:pt x="102" y="150"/>
                                    </a:lnTo>
                                    <a:lnTo>
                                      <a:pt x="97" y="154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8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4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55" y="159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32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4" y="126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0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8" y="103"/>
                                    </a:lnTo>
                                    <a:lnTo>
                                      <a:pt x="84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7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2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19600"/>
                                <a:ext cx="622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51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6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0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216360"/>
                                <a:ext cx="71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12" y="52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61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84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66"/>
                                    </a:lnTo>
                                    <a:lnTo>
                                      <a:pt x="89" y="56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219600"/>
                                <a:ext cx="91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2">
                                    <a:moveTo>
                                      <a:pt x="12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51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3" y="51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70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97" y="93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9" y="107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55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3" y="93"/>
                                    </a:moveTo>
                                    <a:lnTo>
                                      <a:pt x="46" y="93"/>
                                    </a:lnTo>
                                    <a:lnTo>
                                      <a:pt x="51" y="93"/>
                                    </a:lnTo>
                                    <a:lnTo>
                                      <a:pt x="55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4" y="65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7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25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3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27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4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7" y="56"/>
                                    </a:lnTo>
                                    <a:lnTo>
                                      <a:pt x="27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5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8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6" y="89"/>
                                    </a:lnTo>
                                    <a:lnTo>
                                      <a:pt x="106" y="94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2" y="117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3" y="61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5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1" y="66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8" y="94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196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3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6" y="28"/>
                                    </a:lnTo>
                                    <a:lnTo>
                                      <a:pt x="46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5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219600"/>
                                <a:ext cx="73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9" y="93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140"/>
                                    </a:lnTo>
                                    <a:lnTo>
                                      <a:pt x="98" y="140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4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32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8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940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2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7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216360"/>
                                <a:ext cx="70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5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7"/>
                                    </a:lnTo>
                                    <a:lnTo>
                                      <a:pt x="106" y="52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106" y="66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3" y="108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8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56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2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3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27" y="84"/>
                                    </a:lnTo>
                                    <a:lnTo>
                                      <a:pt x="27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2" y="84"/>
                                    </a:lnTo>
                                    <a:lnTo>
                                      <a:pt x="92" y="80"/>
                                    </a:lnTo>
                                    <a:lnTo>
                                      <a:pt x="92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2" y="47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2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20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5440" y="189720"/>
                                <a:ext cx="766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59">
                                    <a:moveTo>
                                      <a:pt x="9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56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61"/>
                                    </a:lnTo>
                                    <a:lnTo>
                                      <a:pt x="107" y="66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1" y="89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21" y="10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16" y="122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116" y="131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4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5" y="159"/>
                                    </a:lnTo>
                                    <a:lnTo>
                                      <a:pt x="70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51" y="159"/>
                                    </a:lnTo>
                                    <a:lnTo>
                                      <a:pt x="47" y="159"/>
                                    </a:lnTo>
                                    <a:lnTo>
                                      <a:pt x="42" y="159"/>
                                    </a:lnTo>
                                    <a:lnTo>
                                      <a:pt x="37" y="154"/>
                                    </a:lnTo>
                                    <a:lnTo>
                                      <a:pt x="33" y="154"/>
                                    </a:lnTo>
                                    <a:lnTo>
                                      <a:pt x="28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24" y="150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4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10" y="136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5" y="122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7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  <a:moveTo>
                                      <a:pt x="98" y="103"/>
                                    </a:moveTo>
                                    <a:lnTo>
                                      <a:pt x="98" y="98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89"/>
                                    </a:lnTo>
                                    <a:lnTo>
                                      <a:pt x="9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4" y="98"/>
                                    </a:lnTo>
                                    <a:lnTo>
                                      <a:pt x="24" y="103"/>
                                    </a:lnTo>
                                    <a:lnTo>
                                      <a:pt x="24" y="108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28" y="126"/>
                                    </a:lnTo>
                                    <a:lnTo>
                                      <a:pt x="33" y="126"/>
                                    </a:lnTo>
                                    <a:lnTo>
                                      <a:pt x="33" y="131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42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93" y="126"/>
                                    </a:lnTo>
                                    <a:lnTo>
                                      <a:pt x="93" y="122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1520" y="219600"/>
                                <a:ext cx="11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4" y="93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3" y="93"/>
                                    </a:lnTo>
                                    <a:lnTo>
                                      <a:pt x="144" y="93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3" y="93"/>
                                    </a:lnTo>
                                    <a:lnTo>
                                      <a:pt x="177" y="93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1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240" y="216360"/>
                                <a:ext cx="712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17">
                                    <a:moveTo>
                                      <a:pt x="88" y="75"/>
                                    </a:move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732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920" y="21960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12">
                                    <a:moveTo>
                                      <a:pt x="0" y="0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9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103" y="89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3"/>
                                    </a:lnTo>
                                    <a:lnTo>
                                      <a:pt x="89" y="107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70" y="107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1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4" y="47"/>
                                    </a:moveTo>
                                    <a:lnTo>
                                      <a:pt x="47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5" y="42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9" y="37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4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4" y="47"/>
                                    </a:lnTo>
                                    <a:close/>
                                    <a:moveTo>
                                      <a:pt x="24" y="93"/>
                                    </a:moveTo>
                                    <a:lnTo>
                                      <a:pt x="52" y="93"/>
                                    </a:lnTo>
                                    <a:lnTo>
                                      <a:pt x="56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70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97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89160"/>
                                <a:ext cx="177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81">
                                    <a:moveTo>
                                      <a:pt x="167" y="47"/>
                                    </a:moveTo>
                                    <a:lnTo>
                                      <a:pt x="167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43"/>
                                    </a:lnTo>
                                    <a:lnTo>
                                      <a:pt x="237" y="243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2" y="267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28" y="272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09" y="281"/>
                                    </a:lnTo>
                                    <a:lnTo>
                                      <a:pt x="204" y="281"/>
                                    </a:lnTo>
                                    <a:lnTo>
                                      <a:pt x="79" y="281"/>
                                    </a:lnTo>
                                    <a:lnTo>
                                      <a:pt x="74" y="281"/>
                                    </a:lnTo>
                                    <a:lnTo>
                                      <a:pt x="70" y="276"/>
                                    </a:lnTo>
                                    <a:lnTo>
                                      <a:pt x="65" y="276"/>
                                    </a:lnTo>
                                    <a:lnTo>
                                      <a:pt x="60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46" y="272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2" y="267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3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5" y="234"/>
                                    </a:lnTo>
                                    <a:lnTo>
                                      <a:pt x="70" y="234"/>
                                    </a:lnTo>
                                    <a:lnTo>
                                      <a:pt x="74" y="234"/>
                                    </a:lnTo>
                                    <a:lnTo>
                                      <a:pt x="79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94"/>
                                    </a:lnTo>
                                    <a:lnTo>
                                      <a:pt x="56" y="99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3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94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69" y="117"/>
                                    </a:lnTo>
                                    <a:lnTo>
                                      <a:pt x="269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55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08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47"/>
                                    </a:lnTo>
                                    <a:lnTo>
                                      <a:pt x="167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7" y="164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2" y="206"/>
                                    </a:lnTo>
                                    <a:lnTo>
                                      <a:pt x="232" y="201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5" y="178"/>
                                    </a:lnTo>
                                    <a:lnTo>
                                      <a:pt x="255" y="173"/>
                                    </a:lnTo>
                                    <a:lnTo>
                                      <a:pt x="260" y="173"/>
                                    </a:lnTo>
                                    <a:lnTo>
                                      <a:pt x="264" y="173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92"/>
                                    </a:lnTo>
                                    <a:lnTo>
                                      <a:pt x="283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81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27" y="99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8" y="94"/>
                                    </a:lnTo>
                                    <a:lnTo>
                                      <a:pt x="148" y="89"/>
                                    </a:lnTo>
                                    <a:lnTo>
                                      <a:pt x="153" y="89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94"/>
                                    </a:lnTo>
                                    <a:lnTo>
                                      <a:pt x="195" y="94"/>
                                    </a:lnTo>
                                    <a:lnTo>
                                      <a:pt x="195" y="99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8"/>
                                    </a:lnTo>
                                    <a:lnTo>
                                      <a:pt x="195" y="113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7"/>
                                    </a:lnTo>
                                    <a:lnTo>
                                      <a:pt x="190" y="187"/>
                                    </a:lnTo>
                                    <a:lnTo>
                                      <a:pt x="190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76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7" y="197"/>
                                    </a:lnTo>
                                    <a:lnTo>
                                      <a:pt x="162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7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389160"/>
                                <a:ext cx="197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81">
                                    <a:moveTo>
                                      <a:pt x="191" y="136"/>
                                    </a:moveTo>
                                    <a:lnTo>
                                      <a:pt x="283" y="234"/>
                                    </a:lnTo>
                                    <a:lnTo>
                                      <a:pt x="283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02" y="234"/>
                                    </a:lnTo>
                                    <a:lnTo>
                                      <a:pt x="302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43"/>
                                    </a:lnTo>
                                    <a:lnTo>
                                      <a:pt x="311" y="24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07" y="267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2" y="272"/>
                                    </a:lnTo>
                                    <a:lnTo>
                                      <a:pt x="302" y="276"/>
                                    </a:lnTo>
                                    <a:lnTo>
                                      <a:pt x="297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3" y="281"/>
                                    </a:lnTo>
                                    <a:lnTo>
                                      <a:pt x="279" y="281"/>
                                    </a:lnTo>
                                    <a:lnTo>
                                      <a:pt x="218" y="281"/>
                                    </a:lnTo>
                                    <a:lnTo>
                                      <a:pt x="214" y="281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4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86" y="27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02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76"/>
                                    </a:lnTo>
                                    <a:lnTo>
                                      <a:pt x="102" y="281"/>
                                    </a:lnTo>
                                    <a:lnTo>
                                      <a:pt x="98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6" y="10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26" y="2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91" y="14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9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191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89160"/>
                                <a:ext cx="191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81">
                                    <a:moveTo>
                                      <a:pt x="209" y="164"/>
                                    </a:moveTo>
                                    <a:lnTo>
                                      <a:pt x="93" y="164"/>
                                    </a:lnTo>
                                    <a:lnTo>
                                      <a:pt x="93" y="234"/>
                                    </a:lnTo>
                                    <a:lnTo>
                                      <a:pt x="103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40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103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40" y="24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26" y="42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1" y="47"/>
                                    </a:lnTo>
                                    <a:lnTo>
                                      <a:pt x="186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3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72" y="5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9" y="5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1" y="234"/>
                                    </a:lnTo>
                                    <a:lnTo>
                                      <a:pt x="265" y="234"/>
                                    </a:lnTo>
                                    <a:lnTo>
                                      <a:pt x="270" y="234"/>
                                    </a:lnTo>
                                    <a:lnTo>
                                      <a:pt x="274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84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302" y="253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62"/>
                                    </a:lnTo>
                                    <a:lnTo>
                                      <a:pt x="298" y="262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88" y="272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79" y="276"/>
                                    </a:lnTo>
                                    <a:lnTo>
                                      <a:pt x="274" y="276"/>
                                    </a:lnTo>
                                    <a:lnTo>
                                      <a:pt x="270" y="281"/>
                                    </a:lnTo>
                                    <a:lnTo>
                                      <a:pt x="265" y="281"/>
                                    </a:lnTo>
                                    <a:lnTo>
                                      <a:pt x="200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1" y="276"/>
                                    </a:lnTo>
                                    <a:lnTo>
                                      <a:pt x="186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77" y="276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68" y="272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3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8" y="248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7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0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385920"/>
                                <a:ext cx="191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90">
                                    <a:moveTo>
                                      <a:pt x="302" y="145"/>
                                    </a:moveTo>
                                    <a:lnTo>
                                      <a:pt x="298" y="159"/>
                                    </a:lnTo>
                                    <a:lnTo>
                                      <a:pt x="298" y="173"/>
                                    </a:lnTo>
                                    <a:lnTo>
                                      <a:pt x="293" y="18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4" y="215"/>
                                    </a:lnTo>
                                    <a:lnTo>
                                      <a:pt x="274" y="224"/>
                                    </a:lnTo>
                                    <a:lnTo>
                                      <a:pt x="265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42" y="257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19" y="276"/>
                                    </a:lnTo>
                                    <a:lnTo>
                                      <a:pt x="205" y="280"/>
                                    </a:lnTo>
                                    <a:lnTo>
                                      <a:pt x="191" y="285"/>
                                    </a:lnTo>
                                    <a:lnTo>
                                      <a:pt x="177" y="285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5" y="290"/>
                                    </a:lnTo>
                                    <a:lnTo>
                                      <a:pt x="126" y="290"/>
                                    </a:lnTo>
                                    <a:lnTo>
                                      <a:pt x="112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9" y="276"/>
                                    </a:lnTo>
                                    <a:lnTo>
                                      <a:pt x="75" y="271"/>
                                    </a:lnTo>
                                    <a:lnTo>
                                      <a:pt x="65" y="262"/>
                                    </a:lnTo>
                                    <a:lnTo>
                                      <a:pt x="52" y="257"/>
                                    </a:lnTo>
                                    <a:lnTo>
                                      <a:pt x="42" y="243"/>
                                    </a:lnTo>
                                    <a:lnTo>
                                      <a:pt x="28" y="233"/>
                                    </a:lnTo>
                                    <a:lnTo>
                                      <a:pt x="19" y="219"/>
                                    </a:lnTo>
                                    <a:lnTo>
                                      <a:pt x="14" y="205"/>
                                    </a:lnTo>
                                    <a:lnTo>
                                      <a:pt x="10" y="191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10" y="98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2" y="46"/>
                                    </a:lnTo>
                                    <a:lnTo>
                                      <a:pt x="52" y="32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9" y="14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33" y="23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56" y="42"/>
                                    </a:lnTo>
                                    <a:lnTo>
                                      <a:pt x="265" y="51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8" y="89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8" y="117"/>
                                    </a:lnTo>
                                    <a:lnTo>
                                      <a:pt x="298" y="131"/>
                                    </a:lnTo>
                                    <a:lnTo>
                                      <a:pt x="302" y="145"/>
                                    </a:lnTo>
                                    <a:close/>
                                    <a:moveTo>
                                      <a:pt x="247" y="145"/>
                                    </a:moveTo>
                                    <a:lnTo>
                                      <a:pt x="247" y="135"/>
                                    </a:lnTo>
                                    <a:lnTo>
                                      <a:pt x="247" y="126"/>
                                    </a:lnTo>
                                    <a:lnTo>
                                      <a:pt x="242" y="117"/>
                                    </a:lnTo>
                                    <a:lnTo>
                                      <a:pt x="237" y="107"/>
                                    </a:lnTo>
                                    <a:lnTo>
                                      <a:pt x="237" y="98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19" y="75"/>
                                    </a:lnTo>
                                    <a:lnTo>
                                      <a:pt x="209" y="65"/>
                                    </a:lnTo>
                                    <a:lnTo>
                                      <a:pt x="200" y="60"/>
                                    </a:lnTo>
                                    <a:lnTo>
                                      <a:pt x="196" y="56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77" y="51"/>
                                    </a:lnTo>
                                    <a:lnTo>
                                      <a:pt x="168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0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9" y="6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75" y="79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2" y="145"/>
                                    </a:lnTo>
                                    <a:lnTo>
                                      <a:pt x="56" y="154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61" y="182"/>
                                    </a:lnTo>
                                    <a:lnTo>
                                      <a:pt x="65" y="191"/>
                                    </a:lnTo>
                                    <a:lnTo>
                                      <a:pt x="70" y="201"/>
                                    </a:lnTo>
                                    <a:lnTo>
                                      <a:pt x="75" y="205"/>
                                    </a:lnTo>
                                    <a:lnTo>
                                      <a:pt x="84" y="215"/>
                                    </a:lnTo>
                                    <a:lnTo>
                                      <a:pt x="89" y="21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7" y="238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40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86" y="238"/>
                                    </a:lnTo>
                                    <a:lnTo>
                                      <a:pt x="196" y="233"/>
                                    </a:lnTo>
                                    <a:lnTo>
                                      <a:pt x="200" y="229"/>
                                    </a:lnTo>
                                    <a:lnTo>
                                      <a:pt x="209" y="219"/>
                                    </a:lnTo>
                                    <a:lnTo>
                                      <a:pt x="219" y="215"/>
                                    </a:lnTo>
                                    <a:lnTo>
                                      <a:pt x="223" y="210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7" y="191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3"/>
                                    </a:lnTo>
                                    <a:lnTo>
                                      <a:pt x="247" y="163"/>
                                    </a:lnTo>
                                    <a:lnTo>
                                      <a:pt x="247" y="154"/>
                                    </a:lnTo>
                                    <a:lnTo>
                                      <a:pt x="247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85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90">
                                    <a:moveTo>
                                      <a:pt x="232" y="18"/>
                                    </a:moveTo>
                                    <a:lnTo>
                                      <a:pt x="232" y="18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23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32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279" y="79"/>
                                    </a:lnTo>
                                    <a:lnTo>
                                      <a:pt x="279" y="84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1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28" y="93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4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65"/>
                                    </a:lnTo>
                                    <a:lnTo>
                                      <a:pt x="214" y="65"/>
                                    </a:lnTo>
                                    <a:lnTo>
                                      <a:pt x="209" y="60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200" y="56"/>
                                    </a:lnTo>
                                    <a:lnTo>
                                      <a:pt x="195" y="56"/>
                                    </a:lnTo>
                                    <a:lnTo>
                                      <a:pt x="191" y="51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72" y="46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3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4" y="46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5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12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102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3" y="65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5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70" y="84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7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56" y="121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65" y="196"/>
                                    </a:lnTo>
                                    <a:lnTo>
                                      <a:pt x="65" y="201"/>
                                    </a:lnTo>
                                    <a:lnTo>
                                      <a:pt x="70" y="210"/>
                                    </a:lnTo>
                                    <a:lnTo>
                                      <a:pt x="79" y="215"/>
                                    </a:lnTo>
                                    <a:lnTo>
                                      <a:pt x="84" y="219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63" y="243"/>
                                    </a:lnTo>
                                    <a:lnTo>
                                      <a:pt x="167" y="243"/>
                                    </a:lnTo>
                                    <a:lnTo>
                                      <a:pt x="177" y="243"/>
                                    </a:lnTo>
                                    <a:lnTo>
                                      <a:pt x="181" y="243"/>
                                    </a:lnTo>
                                    <a:lnTo>
                                      <a:pt x="191" y="243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00" y="238"/>
                                    </a:lnTo>
                                    <a:lnTo>
                                      <a:pt x="209" y="238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8" y="233"/>
                                    </a:lnTo>
                                    <a:lnTo>
                                      <a:pt x="223" y="233"/>
                                    </a:lnTo>
                                    <a:lnTo>
                                      <a:pt x="223" y="229"/>
                                    </a:lnTo>
                                    <a:lnTo>
                                      <a:pt x="228" y="229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7" y="219"/>
                                    </a:lnTo>
                                    <a:lnTo>
                                      <a:pt x="242" y="219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83" y="215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43"/>
                                    </a:lnTo>
                                    <a:lnTo>
                                      <a:pt x="283" y="243"/>
                                    </a:lnTo>
                                    <a:lnTo>
                                      <a:pt x="283" y="247"/>
                                    </a:lnTo>
                                    <a:lnTo>
                                      <a:pt x="279" y="247"/>
                                    </a:lnTo>
                                    <a:lnTo>
                                      <a:pt x="279" y="252"/>
                                    </a:lnTo>
                                    <a:lnTo>
                                      <a:pt x="274" y="257"/>
                                    </a:lnTo>
                                    <a:lnTo>
                                      <a:pt x="270" y="262"/>
                                    </a:lnTo>
                                    <a:lnTo>
                                      <a:pt x="265" y="262"/>
                                    </a:lnTo>
                                    <a:lnTo>
                                      <a:pt x="260" y="266"/>
                                    </a:lnTo>
                                    <a:lnTo>
                                      <a:pt x="256" y="271"/>
                                    </a:lnTo>
                                    <a:lnTo>
                                      <a:pt x="246" y="271"/>
                                    </a:lnTo>
                                    <a:lnTo>
                                      <a:pt x="242" y="276"/>
                                    </a:lnTo>
                                    <a:lnTo>
                                      <a:pt x="237" y="276"/>
                                    </a:lnTo>
                                    <a:lnTo>
                                      <a:pt x="228" y="280"/>
                                    </a:lnTo>
                                    <a:lnTo>
                                      <a:pt x="218" y="285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91" y="29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172" y="290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9" y="290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16" y="285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8" y="276"/>
                                    </a:lnTo>
                                    <a:lnTo>
                                      <a:pt x="74" y="271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47" y="257"/>
                                    </a:lnTo>
                                    <a:lnTo>
                                      <a:pt x="42" y="247"/>
                                    </a:lnTo>
                                    <a:lnTo>
                                      <a:pt x="37" y="243"/>
                                    </a:lnTo>
                                    <a:lnTo>
                                      <a:pt x="28" y="238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19" y="224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9" y="196"/>
                                    </a:lnTo>
                                    <a:lnTo>
                                      <a:pt x="5" y="19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14" y="79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1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04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4" y="9"/>
                                    </a:lnTo>
                                    <a:lnTo>
                                      <a:pt x="218" y="9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28" y="14"/>
                                    </a:lnTo>
                                    <a:lnTo>
                                      <a:pt x="23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389160"/>
                                <a:ext cx="188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81">
                                    <a:moveTo>
                                      <a:pt x="172" y="42"/>
                                    </a:moveTo>
                                    <a:lnTo>
                                      <a:pt x="172" y="61"/>
                                    </a:lnTo>
                                    <a:lnTo>
                                      <a:pt x="186" y="61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205" y="66"/>
                                    </a:lnTo>
                                    <a:lnTo>
                                      <a:pt x="214" y="66"/>
                                    </a:lnTo>
                                    <a:lnTo>
                                      <a:pt x="223" y="66"/>
                                    </a:lnTo>
                                    <a:lnTo>
                                      <a:pt x="232" y="66"/>
                                    </a:lnTo>
                                    <a:lnTo>
                                      <a:pt x="237" y="71"/>
                                    </a:lnTo>
                                    <a:lnTo>
                                      <a:pt x="242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6" y="75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5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83" y="94"/>
                                    </a:lnTo>
                                    <a:lnTo>
                                      <a:pt x="283" y="99"/>
                                    </a:lnTo>
                                    <a:lnTo>
                                      <a:pt x="288" y="103"/>
                                    </a:lnTo>
                                    <a:lnTo>
                                      <a:pt x="293" y="108"/>
                                    </a:lnTo>
                                    <a:lnTo>
                                      <a:pt x="293" y="113"/>
                                    </a:lnTo>
                                    <a:lnTo>
                                      <a:pt x="293" y="117"/>
                                    </a:lnTo>
                                    <a:lnTo>
                                      <a:pt x="297" y="127"/>
                                    </a:lnTo>
                                    <a:lnTo>
                                      <a:pt x="297" y="131"/>
                                    </a:lnTo>
                                    <a:lnTo>
                                      <a:pt x="297" y="136"/>
                                    </a:lnTo>
                                    <a:lnTo>
                                      <a:pt x="293" y="155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79" y="187"/>
                                    </a:lnTo>
                                    <a:lnTo>
                                      <a:pt x="270" y="197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32" y="211"/>
                                    </a:lnTo>
                                    <a:lnTo>
                                      <a:pt x="209" y="215"/>
                                    </a:lnTo>
                                    <a:lnTo>
                                      <a:pt x="186" y="215"/>
                                    </a:lnTo>
                                    <a:lnTo>
                                      <a:pt x="172" y="215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5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43"/>
                                    </a:lnTo>
                                    <a:lnTo>
                                      <a:pt x="218" y="243"/>
                                    </a:lnTo>
                                    <a:lnTo>
                                      <a:pt x="218" y="248"/>
                                    </a:lnTo>
                                    <a:lnTo>
                                      <a:pt x="223" y="253"/>
                                    </a:lnTo>
                                    <a:lnTo>
                                      <a:pt x="223" y="258"/>
                                    </a:lnTo>
                                    <a:lnTo>
                                      <a:pt x="223" y="262"/>
                                    </a:lnTo>
                                    <a:lnTo>
                                      <a:pt x="218" y="267"/>
                                    </a:lnTo>
                                    <a:lnTo>
                                      <a:pt x="218" y="272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5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98" y="276"/>
                                    </a:lnTo>
                                    <a:lnTo>
                                      <a:pt x="93" y="276"/>
                                    </a:lnTo>
                                    <a:lnTo>
                                      <a:pt x="84" y="276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74" y="258"/>
                                    </a:lnTo>
                                    <a:lnTo>
                                      <a:pt x="74" y="253"/>
                                    </a:lnTo>
                                    <a:lnTo>
                                      <a:pt x="74" y="248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84" y="239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8" y="239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2" y="215"/>
                                    </a:lnTo>
                                    <a:lnTo>
                                      <a:pt x="88" y="215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65" y="215"/>
                                    </a:lnTo>
                                    <a:lnTo>
                                      <a:pt x="56" y="211"/>
                                    </a:lnTo>
                                    <a:lnTo>
                                      <a:pt x="47" y="211"/>
                                    </a:lnTo>
                                    <a:lnTo>
                                      <a:pt x="37" y="206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23" y="197"/>
                                    </a:lnTo>
                                    <a:lnTo>
                                      <a:pt x="19" y="187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5" y="169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9" y="9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19" y="89"/>
                                    </a:lnTo>
                                    <a:lnTo>
                                      <a:pt x="23" y="8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37" y="75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1" y="71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107" y="61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79" y="38"/>
                                    </a:lnTo>
                                    <a:lnTo>
                                      <a:pt x="74" y="33"/>
                                    </a:lnTo>
                                    <a:lnTo>
                                      <a:pt x="74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9" y="1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9" y="5"/>
                                    </a:lnTo>
                                    <a:lnTo>
                                      <a:pt x="214" y="10"/>
                                    </a:lnTo>
                                    <a:lnTo>
                                      <a:pt x="218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23" y="24"/>
                                    </a:lnTo>
                                    <a:lnTo>
                                      <a:pt x="223" y="28"/>
                                    </a:lnTo>
                                    <a:lnTo>
                                      <a:pt x="218" y="33"/>
                                    </a:lnTo>
                                    <a:lnTo>
                                      <a:pt x="218" y="38"/>
                                    </a:lnTo>
                                    <a:lnTo>
                                      <a:pt x="214" y="38"/>
                                    </a:lnTo>
                                    <a:lnTo>
                                      <a:pt x="209" y="42"/>
                                    </a:lnTo>
                                    <a:lnTo>
                                      <a:pt x="20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72" y="42"/>
                                    </a:lnTo>
                                    <a:close/>
                                    <a:moveTo>
                                      <a:pt x="121" y="103"/>
                                    </a:moveTo>
                                    <a:lnTo>
                                      <a:pt x="102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51" y="131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55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4" y="169"/>
                                    </a:lnTo>
                                    <a:lnTo>
                                      <a:pt x="84" y="173"/>
                                    </a:lnTo>
                                    <a:lnTo>
                                      <a:pt x="98" y="173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21" y="103"/>
                                    </a:lnTo>
                                    <a:close/>
                                    <a:moveTo>
                                      <a:pt x="172" y="103"/>
                                    </a:moveTo>
                                    <a:lnTo>
                                      <a:pt x="172" y="173"/>
                                    </a:lnTo>
                                    <a:lnTo>
                                      <a:pt x="181" y="173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18" y="169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32" y="159"/>
                                    </a:lnTo>
                                    <a:lnTo>
                                      <a:pt x="237" y="155"/>
                                    </a:lnTo>
                                    <a:lnTo>
                                      <a:pt x="242" y="145"/>
                                    </a:lnTo>
                                    <a:lnTo>
                                      <a:pt x="242" y="141"/>
                                    </a:lnTo>
                                    <a:lnTo>
                                      <a:pt x="242" y="131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3" y="108"/>
                                    </a:lnTo>
                                    <a:lnTo>
                                      <a:pt x="214" y="108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191" y="103"/>
                                    </a:lnTo>
                                    <a:lnTo>
                                      <a:pt x="172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8" y="164"/>
                                    </a:moveTo>
                                    <a:lnTo>
                                      <a:pt x="98" y="234"/>
                                    </a:lnTo>
                                    <a:lnTo>
                                      <a:pt x="233" y="234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33" y="201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6" y="178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5" y="173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9" y="178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75" y="85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94"/>
                                    </a:lnTo>
                                    <a:lnTo>
                                      <a:pt x="270" y="94"/>
                                    </a:lnTo>
                                    <a:lnTo>
                                      <a:pt x="270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103"/>
                                    </a:lnTo>
                                    <a:lnTo>
                                      <a:pt x="261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7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89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8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9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200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0" y="178"/>
                                    </a:lnTo>
                                    <a:lnTo>
                                      <a:pt x="196" y="178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7"/>
                                    </a:lnTo>
                                    <a:lnTo>
                                      <a:pt x="182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8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2"/>
                                    </a:lnTo>
                                    <a:lnTo>
                                      <a:pt x="154" y="192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8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8600" y="38916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281">
                                    <a:moveTo>
                                      <a:pt x="97" y="183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153" y="234"/>
                                    </a:lnTo>
                                    <a:lnTo>
                                      <a:pt x="158" y="234"/>
                                    </a:lnTo>
                                    <a:lnTo>
                                      <a:pt x="162" y="234"/>
                                    </a:lnTo>
                                    <a:lnTo>
                                      <a:pt x="167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6" y="234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76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67" y="276"/>
                                    </a:lnTo>
                                    <a:lnTo>
                                      <a:pt x="162" y="276"/>
                                    </a:lnTo>
                                    <a:lnTo>
                                      <a:pt x="158" y="281"/>
                                    </a:lnTo>
                                    <a:lnTo>
                                      <a:pt x="153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46" y="234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99" y="5"/>
                                    </a:lnTo>
                                    <a:lnTo>
                                      <a:pt x="209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255" y="33"/>
                                    </a:lnTo>
                                    <a:lnTo>
                                      <a:pt x="260" y="42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9" y="56"/>
                                    </a:lnTo>
                                    <a:lnTo>
                                      <a:pt x="274" y="66"/>
                                    </a:lnTo>
                                    <a:lnTo>
                                      <a:pt x="278" y="75"/>
                                    </a:lnTo>
                                    <a:lnTo>
                                      <a:pt x="278" y="80"/>
                                    </a:lnTo>
                                    <a:lnTo>
                                      <a:pt x="278" y="89"/>
                                    </a:lnTo>
                                    <a:lnTo>
                                      <a:pt x="278" y="94"/>
                                    </a:lnTo>
                                    <a:lnTo>
                                      <a:pt x="278" y="103"/>
                                    </a:lnTo>
                                    <a:lnTo>
                                      <a:pt x="278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269" y="127"/>
                                    </a:lnTo>
                                    <a:lnTo>
                                      <a:pt x="269" y="131"/>
                                    </a:lnTo>
                                    <a:lnTo>
                                      <a:pt x="265" y="131"/>
                                    </a:lnTo>
                                    <a:lnTo>
                                      <a:pt x="265" y="136"/>
                                    </a:lnTo>
                                    <a:lnTo>
                                      <a:pt x="260" y="141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1" y="150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1" y="155"/>
                                    </a:lnTo>
                                    <a:lnTo>
                                      <a:pt x="237" y="159"/>
                                    </a:lnTo>
                                    <a:lnTo>
                                      <a:pt x="232" y="164"/>
                                    </a:lnTo>
                                    <a:lnTo>
                                      <a:pt x="227" y="164"/>
                                    </a:lnTo>
                                    <a:lnTo>
                                      <a:pt x="223" y="169"/>
                                    </a:lnTo>
                                    <a:lnTo>
                                      <a:pt x="218" y="173"/>
                                    </a:lnTo>
                                    <a:lnTo>
                                      <a:pt x="213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04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0" y="178"/>
                                    </a:lnTo>
                                    <a:lnTo>
                                      <a:pt x="186" y="183"/>
                                    </a:lnTo>
                                    <a:lnTo>
                                      <a:pt x="181" y="183"/>
                                    </a:lnTo>
                                    <a:lnTo>
                                      <a:pt x="172" y="183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97" y="183"/>
                                    </a:lnTo>
                                    <a:close/>
                                    <a:moveTo>
                                      <a:pt x="97" y="136"/>
                                    </a:moveTo>
                                    <a:lnTo>
                                      <a:pt x="148" y="136"/>
                                    </a:lnTo>
                                    <a:lnTo>
                                      <a:pt x="158" y="136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2" y="136"/>
                                    </a:lnTo>
                                    <a:lnTo>
                                      <a:pt x="181" y="131"/>
                                    </a:lnTo>
                                    <a:lnTo>
                                      <a:pt x="186" y="131"/>
                                    </a:lnTo>
                                    <a:lnTo>
                                      <a:pt x="195" y="131"/>
                                    </a:lnTo>
                                    <a:lnTo>
                                      <a:pt x="199" y="127"/>
                                    </a:lnTo>
                                    <a:lnTo>
                                      <a:pt x="204" y="122"/>
                                    </a:lnTo>
                                    <a:lnTo>
                                      <a:pt x="209" y="122"/>
                                    </a:lnTo>
                                    <a:lnTo>
                                      <a:pt x="213" y="117"/>
                                    </a:lnTo>
                                    <a:lnTo>
                                      <a:pt x="218" y="113"/>
                                    </a:lnTo>
                                    <a:lnTo>
                                      <a:pt x="218" y="108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3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18" y="71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09" y="61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0" y="52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76" y="52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760" y="389160"/>
                                <a:ext cx="218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81">
                                    <a:moveTo>
                                      <a:pt x="237" y="201"/>
                                    </a:moveTo>
                                    <a:lnTo>
                                      <a:pt x="107" y="201"/>
                                    </a:lnTo>
                                    <a:lnTo>
                                      <a:pt x="98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5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9" y="23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25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311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20" y="234"/>
                                    </a:lnTo>
                                    <a:lnTo>
                                      <a:pt x="325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43"/>
                                    </a:lnTo>
                                    <a:lnTo>
                                      <a:pt x="344" y="243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53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4" y="272"/>
                                    </a:lnTo>
                                    <a:lnTo>
                                      <a:pt x="334" y="276"/>
                                    </a:lnTo>
                                    <a:lnTo>
                                      <a:pt x="330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0" y="276"/>
                                    </a:lnTo>
                                    <a:lnTo>
                                      <a:pt x="316" y="281"/>
                                    </a:lnTo>
                                    <a:lnTo>
                                      <a:pt x="311" y="281"/>
                                    </a:lnTo>
                                    <a:lnTo>
                                      <a:pt x="237" y="281"/>
                                    </a:lnTo>
                                    <a:lnTo>
                                      <a:pt x="232" y="281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3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3"/>
                                    </a:lnTo>
                                    <a:lnTo>
                                      <a:pt x="209" y="243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39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51" y="234"/>
                                    </a:lnTo>
                                    <a:lnTo>
                                      <a:pt x="237" y="201"/>
                                    </a:lnTo>
                                    <a:close/>
                                    <a:moveTo>
                                      <a:pt x="218" y="155"/>
                                    </a:moveTo>
                                    <a:lnTo>
                                      <a:pt x="172" y="66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18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55920"/>
                                <a:ext cx="604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7" h="0">
                                    <a:moveTo>
                                      <a:pt x="95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50" y="0"/>
                                    </a:lnTo>
                                    <a:lnTo>
                                      <a:pt x="5519" y="0"/>
                                    </a:lnTo>
                                    <a:lnTo>
                                      <a:pt x="7209" y="0"/>
                                    </a:lnTo>
                                    <a:lnTo>
                                      <a:pt x="8343" y="0"/>
                                    </a:lnTo>
                                    <a:lnTo>
                                      <a:pt x="9030" y="0"/>
                                    </a:lnTo>
                                    <a:lnTo>
                                      <a:pt x="9383" y="0"/>
                                    </a:lnTo>
                                    <a:lnTo>
                                      <a:pt x="9509" y="0"/>
                                    </a:lnTo>
                                    <a:lnTo>
                                      <a:pt x="95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653400"/>
                                <a:ext cx="54522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05007, г. Курск, ул Еремина д.1.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: (4712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2-67-92, 35-15-25, 35-18-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E-mail: 4712-351525@mail.ru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www.tehnosfera.ru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8.2pt;height:93.75pt" coordorigin="0,0" coordsize="9764,1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018;top:443;width:493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®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0;top:0;width:9764;height:1875">
                    <v:rect id="shape_0" stroked="f" o:allowincell="f" style="position:absolute;left:0;top:0;width:9763;height:18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27,70" path="m9727,37l9690,0l0,0l0,70l9690,70l9657,37l9727,37l9727,0l9690,0l9727,37xe" fillcolor="blue" stroked="f" o:allowincell="f" style="position:absolute;left:37;top:0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3,1702l70,1665l70,0l0,0l0,1665l33,1632l33,1702l70,1702l70,1665l33,1702xe" fillcolor="blue" stroked="f" o:allowincell="f" style="position:absolute;left:9694;top:37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9727,70" path="m0,33l37,70l9727,70l9727,0l37,0l70,33l0,33l0,70l37,70l0,33xe" fillcolor="blue" stroked="f" o:allowincell="f" style="position:absolute;left:0;top:1669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7,0l0,37l0,1702l70,1702l70,37l37,70l37,0l0,0l0,37l37,0xe" fillcolor="blue" stroked="f" o:allowincell="f" style="position:absolute;left:0;top:0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rect id="shape_0" stroked="t" o:allowincell="f" style="position:absolute;left:98;top:109;width:9535;height:149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2072;top:299;width:129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2290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2499;top:346;width:97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2745;top:341;width:111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2950;top:346;width:143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3182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336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3572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4051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4260;top:346;width:9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40" path="m0,0l23,0l23,93l79,93l79,0l102,0l102,93l116,93l116,140l98,140l98,112l0,112l0,0xe" fillcolor="black" stroked="f" o:allowincell="f" style="position:absolute;left:4436;top:346;width:115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84l79,0l102,0l102,112l84,112l84,28l23,112l0,112l0,0xe" fillcolor="black" stroked="f" o:allowincell="f" style="position:absolute;left:4645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4840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23,0l23,47l79,47l79,0l102,0l102,112l79,112l79,61l23,61l23,112l0,112l0,0xe" fillcolor="black" stroked="f" o:allowincell="f" style="position:absolute;left:5054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5249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5463;top:341;width:11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47l79,47l79,0l102,0l102,112l79,112l79,61l19,61l19,112l0,112l0,0xe" fillcolor="black" stroked="f" o:allowincell="f" style="position:absolute;left:5667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5862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6067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6545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6749;top:299;width:12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,140" path="m0,0l23,0l23,93l74,93l74,0l93,0l93,93l144,93l144,0l163,0l163,93l177,93l177,140l163,140l163,112l0,112l0,0xe" fillcolor="black" stroked="f" o:allowincell="f" style="position:absolute;left:6963;top:346;width:176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722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7432;top:341;width:111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7618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7808;top:346;width:106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7999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2016;top:613;width:278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264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3284;top:613;width:310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3934;top:613;width:301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4575;top:608;width:301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5221;top:608;width:287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5862;top:613;width:296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649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7163;top:613;width:27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7762;top:613;width:343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path="m9527,0l0,0l3150,0l5519,0l7209,0l8343,0l9030,0l9383,0l9509,0l9527,0e" stroked="t" o:allowincell="f" style="position:absolute;left:102;top:1033;width:95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78;top:1029;width:8585;height:5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05007, г. Курск, ул Еремина д.1. Те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: (471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2-67-92, 35-15-25, 35-18-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-mail: 4712-351525@mail.ru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ttp://www.tehnosfera.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Heading"/>
        <w:rPr/>
      </w:pPr>
      <w:r>
        <w:rPr/>
        <w:t>ОПРОСНЫЙ ЛИСТ</w:t>
      </w:r>
    </w:p>
    <w:p>
      <w:pPr>
        <w:pStyle w:val="TextBody"/>
        <w:rPr/>
      </w:pPr>
      <w:r>
        <w:rPr/>
        <w:t>для разработки технологии и заказа оборудования для очистки ливневых сточных вод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226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едприятия, адре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водосбо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территор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ческие примеси в ливневых водах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сположение очистных сооружений (наземное, подзем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броса сточных вод (гор. коллектор, водоем р/х назначения, др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очищенных вод в оборотном цикле (если есть указать требования к оборотной вод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существующих зданий и емкос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на площадке строительства энергоносите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В приложениях к опросному листу желательно привести выкопировку из ген. плана места предполагаемого размещения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Опросный лист заполнил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  <w:t>(Контактный телефон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6:00Z</dcterms:created>
  <dc:creator>Попова</dc:creator>
  <dc:description/>
  <cp:keywords/>
  <dc:language>en-US</dc:language>
  <cp:lastModifiedBy>Орлов Алексей Валерьевич</cp:lastModifiedBy>
  <cp:lastPrinted>2002-01-31T15:25:00Z</cp:lastPrinted>
  <dcterms:modified xsi:type="dcterms:W3CDTF">2011-12-28T10:33:00Z</dcterms:modified>
  <cp:revision>7</cp:revision>
  <dc:subject/>
  <dc:title>Договора  подряда</dc:title>
</cp:coreProperties>
</file>